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6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ԵՎՏՐ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ՍՊԱՍԱՐԿ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ՎԱԶԴ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4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 xml:space="preserve">առևտրի, սպասարկման և գովազդի </w:t>
      </w:r>
      <w:r>
        <w:rPr>
          <w:rFonts w:cs="Sylfaen" w:ascii="GHEA Grapalat" w:hAnsi="GHEA Grapalat"/>
          <w:sz w:val="24"/>
          <w:szCs w:val="24"/>
        </w:rPr>
        <w:t xml:space="preserve">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 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 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 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նն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ցա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պահ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9/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գել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իչ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ծխախո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ճառ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ս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նն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գել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իչ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ծխախո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օթյ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ճառ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եւ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նն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վարճ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ահում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աղ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կախաղ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աղնի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սաունա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, </w:t>
      </w:r>
      <w:r>
        <w:rPr>
          <w:rFonts w:cs="Sylfaen" w:ascii="GHEA Grapalat" w:hAnsi="GHEA Grapalat"/>
          <w:sz w:val="24"/>
          <w:szCs w:val="24"/>
          <w:lang w:val="hy-AM"/>
        </w:rPr>
        <w:t>խաղատների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4.00-</w:t>
      </w:r>
      <w:r>
        <w:rPr>
          <w:rFonts w:cs="Sylfaen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ղ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ռել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ղու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եղուկ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զ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նրածախ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ղ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ռել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նկարժե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տաղ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րաս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նրածախ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ւվաճառ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ուղայ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աքս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0/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քաչափ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1/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վերա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/վերահսկ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վազ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/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վազ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ի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իճ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4/համայնքի վարչական տարածքում արտաքին գովազդ տեղադրելու կարգին ու պայմաններին համապատասխան համակարգում է արտաքին գովազդ տեղադրելու թույլտվության նախագծերը և ներկայացնում ստորագրությա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15/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ում է համայնքի տարածքում բացօթյա վաճառք, տոնավաճառներ կազմակերպելու թույլտվության նախագխերը և ներկայացնում ստորագրությա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16/</w:t>
      </w:r>
      <w:r>
        <w:rPr>
          <w:rFonts w:cs="Arial LatArm" w:ascii="GHEA Grapalat" w:hAnsi="GHEA Grapalat"/>
          <w:sz w:val="24"/>
          <w:szCs w:val="24"/>
          <w:lang w:val="hy-AM"/>
        </w:rPr>
        <w:t>բնակիչների դիմում-բողոքների հետ կապված հարցերով, անհրաժեշտության դեպքում կազմակերպում է ստուգայցեր և արդյունքների մասին զեկուց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16:00Z</cp:lastPrinted>
  <dcterms:modified xsi:type="dcterms:W3CDTF">2022-02-21T07:17:00Z</dcterms:modified>
  <cp:revision>62</cp:revision>
  <dc:subject/>
  <dc:title/>
</cp:coreProperties>
</file>